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</w:rPr>
        <w:t xml:space="preserve">Assessor Review of Assessment Evidence Collected from Candidates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form will provide a basis for reviewing and evaluating assessment evidence collected from candidates, and used by the assessor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587"/>
        <w:gridCol w:w="3260"/>
        <w:gridCol w:w="1134"/>
        <w:gridCol w:w="1559"/>
        <w:gridCol w:w="2912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O Name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Package Cod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Training Package Name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 Code/s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/ies Name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of evidence sampled</w:t>
            </w:r>
          </w:p>
        </w:tc>
      </w:tr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arly describe in the comments column any issues any issues or concerns against the criteria as to why the evidence is or isn’t relevant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ly related to the units of competency being assess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876929507"/>
            <w:bookmarkStart w:id="1" w:name="__Fieldmark__0_187692950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876929507"/>
            <w:bookmarkStart w:id="3" w:name="__Fieldmark__1_187692950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realistic workplace activities and contex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876929507"/>
            <w:bookmarkStart w:id="5" w:name="__Fieldmark__2_187692950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876929507"/>
            <w:bookmarkStart w:id="7" w:name="__Fieldmark__3_187692950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the critical aspects of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876929507"/>
            <w:bookmarkStart w:id="9" w:name="__Fieldmark__4_1876929507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876929507"/>
            <w:bookmarkStart w:id="11" w:name="__Fieldmark__5_1876929507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 to cover the full range of knowledge and skills needed to demonstrate compet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1876929507"/>
            <w:bookmarkStart w:id="13" w:name="__Fieldmark__6_1876929507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1876929507"/>
            <w:bookmarkStart w:id="15" w:name="__Fieldmark__7_1876929507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for the AQF leve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1876929507"/>
            <w:bookmarkStart w:id="17" w:name="__Fieldmark__8_1876929507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1876929507"/>
            <w:bookmarkStart w:id="19" w:name="__Fieldmark__9_1876929507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from more than one source over a period of ti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1876929507"/>
            <w:bookmarkStart w:id="21" w:name="__Fieldmark__10_1876929507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1876929507"/>
            <w:bookmarkStart w:id="23" w:name="__Fieldmark__11_1876929507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1876929507"/>
            <w:bookmarkStart w:id="25" w:name="__Fieldmark__12_1876929507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1876929507"/>
            <w:bookmarkStart w:id="27" w:name="__Fieldmark__13_1876929507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1876929507"/>
            <w:bookmarkStart w:id="29" w:name="__Fieldmark__14_1876929507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1876929507"/>
            <w:bookmarkStart w:id="31" w:name="__Fieldmark__15_1876929507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ent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1876929507"/>
            <w:bookmarkStart w:id="33" w:name="__Fieldmark__16_187692950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1876929507"/>
            <w:bookmarkStart w:id="35" w:name="__Fieldmark__17_1876929507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992"/>
        <w:gridCol w:w="1205"/>
        <w:gridCol w:w="1205"/>
        <w:gridCol w:w="283"/>
        <w:gridCol w:w="960"/>
        <w:gridCol w:w="4645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d in a timely and cost effective wa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1876929507"/>
            <w:bookmarkStart w:id="37" w:name="__Fieldmark__18_1876929507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1876929507"/>
            <w:bookmarkStart w:id="39" w:name="__Fieldmark__19_1876929507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ng the dimensions of competence and employability skill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1876929507"/>
            <w:bookmarkStart w:id="41" w:name="__Fieldmark__20_1876929507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1876929507"/>
            <w:bookmarkStart w:id="43" w:name="__Fieldmark__21_1876929507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 to make a decis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1876929507"/>
            <w:bookmarkStart w:id="45" w:name="__Fieldmark__22_187692950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1876929507"/>
            <w:bookmarkStart w:id="47" w:name="__Fieldmark__23_187692950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ations for modification</w:t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Officer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e date of modifications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Signatures of participant/s in validation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/s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sectPr>
      <w:type w:val="nextPage"/>
      <w:pgSz w:orient="landscape" w:w="16838" w:h="11906"/>
      <w:pgMar w:left="1418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59:00Z</dcterms:created>
  <dc:creator>Emma Kloda</dc:creator>
  <dc:description/>
  <dc:language>en-US</dc:language>
  <cp:lastModifiedBy>YNH33</cp:lastModifiedBy>
  <cp:lastPrinted>2009-09-13T08:52:00Z</cp:lastPrinted>
  <dcterms:modified xsi:type="dcterms:W3CDTF">2010-09-01T23:59:00Z</dcterms:modified>
  <cp:revision>2</cp:revision>
  <dc:subject/>
  <dc:title/>
</cp:coreProperties>
</file>